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981710" cy="106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 w:eastAsia="en-US"/>
        </w:rPr>
        <w:t xml:space="preserve">   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ff" stroked="t" o:allowincell="f" style="position:absolute;margin-left:121.05pt;margin-top:1.4pt;width:223.85pt;height:71.05pt;mso-wrap-style:none;v-text-anchor:middle" type="_x0000_t136">
            <v:path textpathok="t"/>
            <v:textpath on="t" fitshape="t" string="Festival of the Winds&#10;2018" style="font-family:&quot;Brush Script MT&quot;;font-size:28pt"/>
            <v:fill o:detectmouseclick="t" type="solid" color2="#cccc00"/>
            <v:stroke color="blue" weight="9360" joinstyle="miter" endcap="flat"/>
            <w10:wrap type="none"/>
          </v:shape>
        </w:pict>
      </w:r>
      <w:r>
        <w:rPr>
          <w:rFonts w:eastAsia="Arial" w:cs="Arial" w:ascii="Arial" w:hAnsi="Arial"/>
          <w:lang w:val="en-US" w:eastAsia="en-US"/>
        </w:rPr>
        <w:t xml:space="preserve">                                                         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001395" cy="1076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05485" cy="90233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ation For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iday 7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to Sunday 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of September 2018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gistration closes Friday 2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ugust 2018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Registrations accepted after that date will incur a $10 late fe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fill out this form for each registrant or family. Photo copies are fi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indicate your surname followed by FOTW when completing bank form for recipient.  Send form to: yankeegerg@hotmail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ll name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ompanied by  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ile phone number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 address 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al Address  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hip is due annually and must be paid no later than the Festival of the Winds of the current year. Please include $45.00 for membership when completing this form. If you are not financial you will not be flying at FOTW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ergency contact: 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tary needs: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volunteer for the following which I have circled.</w:t>
      </w:r>
    </w:p>
    <w:p>
      <w:pPr>
        <w:pStyle w:val="Normal"/>
        <w:rPr/>
      </w:pPr>
      <w:r>
        <w:rPr>
          <w:rFonts w:cs="Arial" w:ascii="Arial" w:hAnsi="Arial"/>
        </w:rPr>
        <w:tab/>
        <w:t>Set up</w:t>
        <w:tab/>
        <w:tab/>
        <w:t>Pack away</w:t>
        <w:tab/>
        <w:tab/>
        <w:t>Field activities</w:t>
        <w:tab/>
        <w:t xml:space="preserve">        Judging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am interested in the competitions below which I have circled. I understand that a trophy goes to the winner of each category. </w:t>
      </w:r>
      <w:r>
        <w:rPr>
          <w:rFonts w:cs="Arial" w:ascii="Arial" w:hAnsi="Arial"/>
          <w:b/>
        </w:rPr>
        <w:t>See website for explanatio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resident’s choice</w:t>
        <w:tab/>
        <w:tab/>
        <w:tab/>
        <w:tab/>
        <w:t>Stretch the Imagination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Flying High</w:t>
        <w:tab/>
        <w:tab/>
        <w:tab/>
        <w:tab/>
        <w:tab/>
        <w:t xml:space="preserve">Sunday Public choic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Bondi Blonde</w:t>
        <w:tab/>
        <w:tab/>
        <w:tab/>
        <w:tab/>
        <w:t>Flight of Fancy</w:t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No fly Zone   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Please indicate if this is your first Festival of the Winds. …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…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r Rego</w:t>
      </w:r>
      <w:r>
        <w:rPr>
          <w:rFonts w:cs="Arial" w:ascii="Arial" w:hAnsi="Arial"/>
        </w:rPr>
        <w:t xml:space="preserve"> ……….. (</w:t>
      </w:r>
      <w:r>
        <w:rPr>
          <w:rFonts w:cs="Arial" w:ascii="Arial" w:hAnsi="Arial"/>
          <w:bCs/>
        </w:rPr>
        <w:t>Must provide current car rego if you intend to park at festival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ke and Model 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ays attending: Thursday Friday Saturday Sunday Monday (Please Underline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82"/>
        <w:gridCol w:w="2058"/>
        <w:gridCol w:w="211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ndrie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ing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ck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 du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fe member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</w:rPr>
              <w:t>Fre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ship includes kite plans, insurance and quarterly  newsletter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$45.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stration for the festival including pin, patch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$30.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rt will be the same one as last year- Please bring it with you to wear during the even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$20.00 Per Shirt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X (2 in stock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X (2 in stock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X (3 in stock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X (5 in stock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L (non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    (1 in stock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   (1 in stock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16 (2 in stock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14 (3 in stock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12 (4 in stock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W10 (3 in stock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family member’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stration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$20.00 adul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$10.00 child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tra pins or patche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$5.00 ea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cate amou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ns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tches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 your weekend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10"/>
        <w:gridCol w:w="2030"/>
        <w:gridCol w:w="2166"/>
      </w:tblGrid>
      <w:tr>
        <w:trPr>
          <w:trHeight w:val="7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riday workshop plus material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al not provided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</w:rPr>
              <w:t>$10.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turday –lunch not required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ying covered by registrati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turday lunch provided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</w:rPr>
              <w:t>$8.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turday dinner provided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</w:rPr>
              <w:t>$35.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turday workshop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$5.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nday-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al not required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ying covered by registrati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nday lun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us fly on beach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</w:rPr>
              <w:t>$8.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questions please contact Karen Gerg 0405 398 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yment can be made by Direct Debit - </w:t>
      </w:r>
      <w:r>
        <w:rPr>
          <w:rFonts w:cs="Arial" w:ascii="Arial" w:hAnsi="Arial"/>
          <w:b/>
        </w:rPr>
        <w:t>BS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62 284</w:t>
      </w:r>
      <w:r>
        <w:rPr>
          <w:rFonts w:cs="Arial" w:ascii="Arial" w:hAnsi="Arial"/>
        </w:rPr>
        <w:t xml:space="preserve">  Account No. </w:t>
      </w:r>
      <w:r>
        <w:rPr>
          <w:rFonts w:cs="Arial" w:ascii="Arial" w:hAnsi="Arial"/>
          <w:b/>
        </w:rPr>
        <w:t>0090 720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>Registration closes Friday 2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ugust 2018   (Registrations accepted after that date will incur a $10 late fee)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6:32:00Z</dcterms:created>
  <dc:creator>Campbelltown Show</dc:creator>
  <dc:description/>
  <cp:keywords/>
  <dc:language>en-US</dc:language>
  <cp:lastModifiedBy>Karen Gerg</cp:lastModifiedBy>
  <cp:lastPrinted>2015-07-25T12:17:00Z</cp:lastPrinted>
  <dcterms:modified xsi:type="dcterms:W3CDTF">2018-08-15T01:45:00Z</dcterms:modified>
  <cp:revision>10</cp:revision>
  <dc:subject/>
  <dc:title>KarenKarenFestival of the Winds</dc:title>
</cp:coreProperties>
</file>